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餐厅里的数学问题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浙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火柴，用去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，还剩下（　　）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 B.4             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，正确的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(   )</w:t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8125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8         B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6          C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20       D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1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羊比狼多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么狼比羊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            B.18             C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老师布置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口算题，小华已做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．他还要做多少道？列式计算正确的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(    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 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C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2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D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( 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           B.6           C.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年级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玩捉迷藏游戏，已经捉住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，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名没有捉住。        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6           B.5           C.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结果相等。   （   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＋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 ）里应该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下图，第一行拿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棒，就和第二行一样多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885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摊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风车，小明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再画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就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多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612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2946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摆成两行，第一行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第二行摆多少个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  ________  ________ = 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3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   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    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  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1 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白兔采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蘑菇，小灰兔采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蘑菇，小灰兔比小白兔少采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蘑菇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33825" cy="28003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○18            5+4○10         13○10+4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2○0+8         6+9○9+6        12+5○17-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一圈，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90800" cy="8763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 -9 =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47925" cy="6667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_____ -9 =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38350" cy="10096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85900" cy="9239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  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________  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=________  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76600" cy="1524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z w:val="44"/>
          <w:szCs w:val="44"/>
          <w:lang w:val="en-US" w:eastAsia="en-US" w:bidi="en-US"/>
        </w:rPr>
        <w:t>□○□</w:t>
      </w:r>
      <w:r>
        <w:rPr>
          <w:rFonts w:ascii="宋体" w:hAnsi="宋体" w:cs="宋体" w:eastAsia="宋体"/>
          <w:b w:val="false"/>
          <w:bCs w:val="false"/>
          <w:sz w:val="44"/>
          <w:szCs w:val="44"/>
          <w:lang w:val="en-US" w:eastAsia="en-US" w:bidi="en-US"/>
        </w:rPr>
        <w:t>＝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粒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算得又对又快。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=_____    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=_____   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_____    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=_____</w:t>
        <w:br/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=_____    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=_____    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_____    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=_____</w:t>
        <w:br/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=_____    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=_____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86025" cy="20193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装苹果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29813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同的式子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17526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草地上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绵羊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山羊，山羊比绵羊少几只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灰摘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松果，小黑摘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松果，小灰比小黑多摘了几个松果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来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气球，被吹走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下多少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彩色笔，小刚借走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，小明还有几枝</w:t>
      </w:r>
      <w:r>
        <w:rPr>
          <w:b w:val="false"/>
          <w:bCs w:val="false"/>
          <w:lang w:val="en-US" w:eastAsia="en-US" w:bidi="en-US"/>
        </w:rPr>
        <w:t>?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在车上有多少人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9810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箭头处开始，依次写出算式和得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00550" cy="20383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48514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7561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036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5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＜；＜；＝；＝；＞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-4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210502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71825" cy="309562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14600" cy="160972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-8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  答：山羊比绵羊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-8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    答：小灰比小黑多摘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松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    答：还能再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明还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-6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现在车上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1-9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6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7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2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8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3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5=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4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梨；</w:t>
      </w:r>
      <w:r>
        <w:rPr>
          <w:b w:val="false"/>
          <w:bCs w:val="false"/>
          <w:lang w:val="en-US" w:eastAsia="en-US" w:bidi="en-US"/>
        </w:rPr>
        <w:t xml:space="preserve">3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7.png"/><Relationship Id="rId54" Type="http://schemas.openxmlformats.org/officeDocument/2006/relationships/image" Target="media/image17.png"/><Relationship Id="rId55" Type="http://schemas.openxmlformats.org/officeDocument/2006/relationships/image" Target="media/image17.png"/><Relationship Id="rId56" Type="http://schemas.openxmlformats.org/officeDocument/2006/relationships/image" Target="media/image17.png"/><Relationship Id="rId57" Type="http://schemas.openxmlformats.org/officeDocument/2006/relationships/image" Target="media/image17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8.png"/><Relationship Id="rId61" Type="http://schemas.openxmlformats.org/officeDocument/2006/relationships/image" Target="media/image18.png"/><Relationship Id="rId62" Type="http://schemas.openxmlformats.org/officeDocument/2006/relationships/image" Target="media/image16.png"/><Relationship Id="rId63" Type="http://schemas.openxmlformats.org/officeDocument/2006/relationships/image" Target="media/image17.png"/><Relationship Id="rId64" Type="http://schemas.openxmlformats.org/officeDocument/2006/relationships/image" Target="media/image18.png"/><Relationship Id="rId65" Type="http://schemas.openxmlformats.org/officeDocument/2006/relationships/image" Target="media/image18.png"/><Relationship Id="rId66" Type="http://schemas.openxmlformats.org/officeDocument/2006/relationships/image" Target="media/image16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11:19Z</dcterms:created>
  <dc:creator>。</dc:creator>
  <dc:description/>
  <dc:language>en-US</dc:language>
  <cp:lastModifiedBy>。</cp:lastModifiedBy>
  <dcterms:modified xsi:type="dcterms:W3CDTF">2023-05-23T07:1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FB3A7C00E4D2FB91009018A5B3A9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